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56124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02724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15173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79079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07813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390182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480658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40075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52572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