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32188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68819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22490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67055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92541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97292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34934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33877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71371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