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052702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764184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27900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94854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728549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21198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6656609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27836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65424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